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 проекту решения «О внесении  изменений в решение Совета депутатов Пестовского городского поселения от 20.12.2022 № 104 «Об утверждении бюджета Пестовского городского поселения на 2023 год и на плановый период 2024 и 2025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сентябр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42" w:firstLine="567"/>
        <w:jc w:val="both"/>
        <w:rPr/>
      </w:pPr>
      <w:r>
        <w:rPr>
          <w:sz w:val="28"/>
          <w:szCs w:val="28"/>
        </w:rPr>
        <w:t>Увеличиваются доходы и расходы бюджета в 2023 году на 29700,0 тыс.рублей – субсидия из областного бюджета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. На данную сумму увеличивается объем дорожного фонда Пестовского городского поселения.</w:t>
      </w:r>
    </w:p>
    <w:p>
      <w:pPr>
        <w:pStyle w:val="Normal"/>
        <w:numPr>
          <w:ilvl w:val="0"/>
          <w:numId w:val="2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дополнительные бюджетные ассигнования в 2023 году Администрации муниципального района в сумме 242,56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лей     по программе «Капитальный ремонт муниципального жилищного фонда Пестовского муниципального района и Пестовского городского поселения на 2015-2025 годы» на выполнение работ по проведению капитального ремонта кровли по адресу г.Пестово, ул.Мелиораторов, д.34.</w:t>
      </w:r>
    </w:p>
    <w:p>
      <w:pPr>
        <w:pStyle w:val="Normal"/>
        <w:ind w:hanging="7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hanging="7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сточник финансирования: направление остатка средств бюджета. </w:t>
      </w:r>
    </w:p>
    <w:p>
      <w:pPr>
        <w:pStyle w:val="Normal"/>
        <w:ind w:hanging="7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риложение: на   листах в 1 экземпля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И.Ю. Лазар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2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 Знак2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52:00Z</dcterms:created>
  <dc:creator>Admin</dc:creator>
  <dc:description/>
  <cp:keywords/>
  <dc:language>en-US</dc:language>
  <cp:lastModifiedBy>budjet</cp:lastModifiedBy>
  <cp:lastPrinted>2023-09-21T15:05:00Z</cp:lastPrinted>
  <dcterms:modified xsi:type="dcterms:W3CDTF">2023-09-21T12:14:00Z</dcterms:modified>
  <cp:revision>227</cp:revision>
  <dc:subject/>
  <dc:title>Совет  депутатов Пестовского городского поселения </dc:title>
</cp:coreProperties>
</file>